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к постановлению администрации                         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/>
      </w:pPr>
      <w:r>
        <w:rPr>
          <w:sz w:val="28"/>
          <w:szCs w:val="28"/>
        </w:rPr>
        <w:t>от _________________ №______</w:t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 «Развитие массового спорта в Курчанском сельском поселении Темрюкского района» на 2014 год (далее – Программа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, объем и источник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-экономической эффективности и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  <w:t xml:space="preserve">       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0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42" w:right="-104" w:hanging="0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 xml:space="preserve">Заказчик Программы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Разработчик и координатор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Исполнит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Ц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Объем и источ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 xml:space="preserve">Организация контрол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08" w:right="72" w:hanging="0"/>
              <w:jc w:val="both"/>
              <w:rPr/>
            </w:pPr>
            <w:r>
              <w:rPr/>
              <w:t xml:space="preserve">Развитие массового спорта в Курчанском сельском поселении Темрюкского райо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 соответствии с пунктом 1 статьи 9 ФЗ от 4.12.2007 года № 329-ФЗ «О физической культуре и спорте в РФ»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both"/>
              <w:rPr/>
            </w:pPr>
            <w:r>
              <w:rPr/>
              <w:t>Администрация Курчанского сельского поселения Темрюкского района (далее – Администраци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участие в районных и краевых соревнованиях по разным видам спорта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2014 год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213 227,00 руб. из средств местного бюджета</w:t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Не существуют добровольные спортивные общества, профессиональные союзы прекратили работу в коллективах, семьях своих сотрудников, направленную на участие в спортивных мероприятиях, в учреждениях не ведется спортивно-массовая работа. Трудовым коллективам рисоводческих госпредприятий, которые находятся на территории поселения после экономического развала  хозяйств, было не до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масс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left="360" w:right="-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left="360" w:right="-2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ind w:right="-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и источники финансирования</w:t>
      </w:r>
    </w:p>
    <w:p>
      <w:pPr>
        <w:pStyle w:val="Normal"/>
        <w:ind w:right="-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муниципальных учреждений спортивной направленности в системе органов управления физической культурой и спортом и учреждений дополнительного образования детей в системе управления образования необходимым спортивным инвентарем и оборудованием, повышению эффективности спортивно-массовых мероприятий и привлечению к участию в них различных категорий населения представлена в следующей таблице:</w:t>
      </w:r>
    </w:p>
    <w:p>
      <w:pPr>
        <w:pStyle w:val="Normal"/>
        <w:ind w:right="-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крепление материально-технической базы массового спорта</w:t>
      </w:r>
    </w:p>
    <w:p>
      <w:pPr>
        <w:pStyle w:val="Normal"/>
        <w:ind w:right="-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69"/>
        <w:gridCol w:w="2693"/>
      </w:tblGrid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ероприятия (руб.) </w:t>
            </w:r>
          </w:p>
        </w:tc>
      </w:tr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и оборудования (футбольные бутсы, мячи, футбольная сетка, волейбольная сетка ракетки для н/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2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рганизация и проведение мероприятий, направленных на поддержку и развитие массового спорта среди населения</w:t>
      </w:r>
    </w:p>
    <w:p>
      <w:pPr>
        <w:pStyle w:val="TextBodyIndent"/>
        <w:ind w:left="708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  <w:p>
            <w:pPr>
              <w:pStyle w:val="Style17"/>
              <w:snapToGrid w:val="false"/>
              <w:rPr/>
            </w:pPr>
            <w:r>
              <w:rPr/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между командами трудовых коллективов, жителей поселения в рамках Спартакиады 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 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Членские взносы в спортивные Федерац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Участие в соревнованиях среди администраций поселений МОТР в рамках Спартакиады (выездные мероприятия, согласно Положения и граф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56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6 450,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108" w:right="0" w:hanging="0"/>
        <w:jc w:val="center"/>
        <w:rPr/>
      </w:pPr>
      <w:r>
        <w:rPr>
          <w:b/>
          <w:szCs w:val="28"/>
        </w:rPr>
        <w:t>3.3. Организация и проведение мероприятия, направленных на поддержку и развитие массового спорта среди детей и подростков</w:t>
      </w:r>
    </w:p>
    <w:p>
      <w:pPr>
        <w:pStyle w:val="TextBodyIndent"/>
        <w:ind w:left="-108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521"/>
        <w:gridCol w:w="269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ссовые соревнования среди детей и подростков в спортивных клубах по месту жительства (волейбол, минифутбол, футбол, настольный теннис, дарт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 520,00</w:t>
            </w:r>
          </w:p>
        </w:tc>
      </w:tr>
      <w:tr>
        <w:trPr>
          <w:trHeight w:val="11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мероприятий по профилактике наркомании и безнадзорности правонарушений (турниры, товарищеские встречи между командами поселения, выезд на районные мероприяти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 460,00</w:t>
            </w:r>
          </w:p>
        </w:tc>
      </w:tr>
      <w:tr>
        <w:trPr>
          <w:trHeight w:val="5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работы дворовых спортивных площадок в каникуляр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16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 457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 227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могут уточняться при принятии бюджета на сессии Совета Курчанского сельского поселения Темрюкского района на очередной финансовый го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4 год составляет 213 227,00 рублей из бюджета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 по месту жительства, увеличить количество детей, подростков, молодежи и прочих категорий населения, регулярно занимающихся физической культурой и спорт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, которыми оценивается выполнение Программы, я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дение комплексных спартакиад среди различных категорий населения Курчан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соревнования среди детей и подро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инструктора по физической культуре и спор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занимающихся спортом, сравнительный анализ с предыдущим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АУ «Культура плюс»                                                     И.Н.Исмаил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22:00Z</dcterms:created>
  <dc:creator>9</dc:creator>
  <dc:description/>
  <cp:keywords/>
  <dc:language>en-US</dc:language>
  <cp:lastModifiedBy>Admin</cp:lastModifiedBy>
  <cp:lastPrinted>2012-07-19T09:48:00Z</cp:lastPrinted>
  <dcterms:modified xsi:type="dcterms:W3CDTF">2013-11-11T18:00:00Z</dcterms:modified>
  <cp:revision>36</cp:revision>
  <dc:subject/>
  <dc:title>                                                               </dc:title>
</cp:coreProperties>
</file>